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bookmarkStart w:id="0" w:name="_Hlk210209101"/>
      <w:bookmarkEnd w:id="0"/>
      <w:r>
        <w:rPr>
          <w:rFonts w:cs="Times New Roman" w:ascii="Times New Roman" w:hAnsi="Times New Roman"/>
          <w:b/>
          <w:bCs/>
        </w:rPr>
        <w:t xml:space="preserve">Prilog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kladno točki 5.1. Poziva za dostavu ponuda, predmet nabave: Nabava izrade poslovne aplikacije za administraciju i praćenje znanstvenog prstenovanja ptica pri Zavodu za ornitologiju HAZ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" w:name="_Hlk210209101"/>
      <w:bookmarkStart w:id="2" w:name="_Hlk21020910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3" w:name="_Hlk210209111"/>
      <w:bookmarkEnd w:id="3"/>
      <w:r>
        <w:rPr>
          <w:rFonts w:cs="Times New Roman" w:ascii="Times New Roman" w:hAnsi="Times New Roman"/>
          <w:b/>
          <w:bCs/>
          <w:color w:val="000000"/>
        </w:rPr>
        <w:t>POPIS GLAVNIH IZVRŠENIH USL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STIH ILI SLIČNIH PREDMETU NAB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zvršenih u godini u kojoj je započet postupak javne nabave (2025. godina) i tijekom tri godine koje prethode toj godini (2024., 2023. i 2022. godin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1276"/>
        <w:gridCol w:w="212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edmet ugovora i mjesto izvršenja uslu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ijednost izvršenih usluga (ugovo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um završetka pružanja uslu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ziv druge ugovorne strane – naručitelj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naziv, sjedište, kontakt osobu, kontakt podatke naručitelja – telefon, e-ma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aziv i sjedište gospodarskog subjek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zvršitelj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člana zajednice izvršitelja, podugovaratelja ili gospodarskog subjekta na čiju se sposobnost oslanja) - ako je primjenjivo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4" w:name="_Hlk210209111"/>
      <w:bookmarkStart w:id="5" w:name="_Hlk210209111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 __________________,   ______________  20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_____________________________________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potpis ovlaštene osobe  za zastupanje Ponuditelja)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>Napomena: 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BodyTextChar">
    <w:name w:val="Body Text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22-09-26T10:50:00Z</cp:lastPrinted>
  <dcterms:modified xsi:type="dcterms:W3CDTF">2025-10-03T07:20:00Z</dcterms:modified>
  <cp:revision>105</cp:revision>
  <dc:subject/>
  <dc:title>Prilog 10</dc:title>
</cp:coreProperties>
</file>